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колько раз звук [г] встречается при чтении предложения: </w:t>
      </w:r>
      <w:r>
        <w:rPr>
          <w:i/>
          <w:sz w:val="28"/>
          <w:szCs w:val="28"/>
        </w:rPr>
        <w:t>На вокзале его встретил друг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ишите текст. Вставьте пропущенные буквы, раскройте скобки. Определите стиль тек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 ут…нул в дремучих сугробах. Вместе со снегом налетели в лес     дикови(н,нн)ые (не)виданные существа. Стра(н,нн)ые белые фигурки, (не)подвижные, (не)знакомые, ра(з,с)селись по пням и сучкам. У белой реки грустит о братце (не)весёлая Алёнушка. Тут выле(з,с) из сугроба лесной человеч…к в огромной шапке. А там и вовсе непонятный зверёк. Но (з,с)делай шаг в сторону, и обернёт(?)ся зверёк сучком, запорошённым снегом. (Н.Слад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Распределите существительные по групп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клоняе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р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я, кофе, пламя, непоседа, кенгуру, сирота, мадам, путь, зад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акие местоимения не употребляются в простых предложениях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правьте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сапога – т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 хорошо, а два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с своей лени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К каждому фразеологизму левой колонки найдите противоположный по смыслу фразеологизм из правой коло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руках нос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 открытой душ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ясы точ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ржать в ежовых рукавиц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мень за пазухой держ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воим горбом ж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чужой шее сиде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ды в рот набр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Расставьте ударение в словах: </w:t>
      </w:r>
      <w:r>
        <w:rPr>
          <w:i/>
          <w:sz w:val="28"/>
          <w:szCs w:val="28"/>
        </w:rPr>
        <w:t>договор, звонят, квартал, повторим, ободрить, красив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Какой частью речи является выделенное слово в предложениях</w:t>
      </w:r>
      <w:r>
        <w:rPr>
          <w:i/>
          <w:sz w:val="28"/>
          <w:szCs w:val="28"/>
        </w:rPr>
        <w:t xml:space="preserve">: Как он </w:t>
      </w:r>
      <w:r>
        <w:rPr>
          <w:b/>
          <w:i/>
          <w:sz w:val="28"/>
          <w:szCs w:val="28"/>
        </w:rPr>
        <w:t>смел</w:t>
      </w:r>
      <w:r>
        <w:rPr>
          <w:i/>
          <w:sz w:val="28"/>
          <w:szCs w:val="28"/>
        </w:rPr>
        <w:t xml:space="preserve">!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ак он </w:t>
      </w:r>
      <w:r>
        <w:rPr>
          <w:b/>
          <w:i/>
          <w:sz w:val="28"/>
          <w:szCs w:val="28"/>
        </w:rPr>
        <w:t>смел</w:t>
      </w:r>
      <w:r>
        <w:rPr>
          <w:i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 сказать правильно? Выберите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деть пальто. Одеть п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латить проезд. Оплатить за пр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грает значение. Играет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Я кушаю. Я 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Составьте словосочетания типа «прилагательное + существительное» со следующими словами: кофе, сирень, шампунь, Сочи, эскимо, так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47:00Z</dcterms:created>
  <dc:creator>Asus</dc:creator>
  <dc:description/>
  <cp:keywords/>
  <dc:language>en-US</dc:language>
  <cp:lastModifiedBy>Надежда Валентиновна Медведева</cp:lastModifiedBy>
  <dcterms:modified xsi:type="dcterms:W3CDTF">2015-09-09T10:47:00Z</dcterms:modified>
  <cp:revision>2</cp:revision>
  <dc:subject/>
  <dc:title>1</dc:title>
</cp:coreProperties>
</file>